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Normal"/>
        <w:rPr/>
      </w:pPr>
      <w:r>
        <w:rPr/>
        <w:t xml:space="preserve">                      </w:t>
      </w: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apter</w:t>
      </w:r>
    </w:p>
    <w:p>
      <w:pPr>
        <w:pStyle w:val="Normal"/>
        <w:rPr/>
      </w:pPr>
      <w:r>
        <w:rPr/>
        <w:t xml:space="preserve">   </w:t>
      </w: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</w:t>
        <w:tab/>
        <w:tab/>
        <w:t>Reading the Nation's Report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</w:t>
        <w:tab/>
        <w:tab/>
        <w:t>Most American Babies Are Created Eq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</w:t>
        <w:tab/>
        <w:tab/>
        <w:t>Being a Baby is no Easy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</w:t>
        <w:tab/>
        <w:tab/>
        <w:t>How We Build Electronic Bab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</w:t>
        <w:tab/>
        <w:tab/>
        <w:t>Fixing Blame for Electronic Retar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</w:t>
        <w:tab/>
        <w:tab/>
        <w:t>Why Immigrant Children Excel In Ou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</w:t>
        <w:tab/>
        <w:tab/>
        <w:t>How to Win the Education Race While Los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</w:t>
        <w:tab/>
        <w:tab/>
        <w:t>School:  A Child's First 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</w:t>
        <w:tab/>
        <w:tab/>
        <w:t>The Importance of Performance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</w:t>
        <w:tab/>
        <w:tab/>
        <w:t>Salvage Program For an Electronic Gen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1     </w:t>
        <w:tab/>
        <w:t>Our Children and the Future of Ameri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728" w:footer="0" w:bottom="28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8:33:00Z</dcterms:created>
  <dc:creator>Preferred Customer</dc:creator>
  <dc:description/>
  <dc:language>en-US</dc:language>
  <cp:lastModifiedBy>Preferred Customer</cp:lastModifiedBy>
  <dcterms:modified xsi:type="dcterms:W3CDTF">1997-01-07T18:33:00Z</dcterms:modified>
  <cp:revision>2</cp:revision>
  <dc:subject/>
  <dc:title>                      Table of Contents</dc:title>
</cp:coreProperties>
</file>