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    Ded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</w:t>
      </w:r>
      <w:r>
        <w:rPr/>
        <w:t>Leah Denise Baker Belv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rrived 11 April, 199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           ------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    -trailblazer for ou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      fourth genera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1728" w:footer="0" w:bottom="28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8:32:00Z</dcterms:created>
  <dc:creator>Preferred Customer</dc:creator>
  <dc:description/>
  <dc:language>en-US</dc:language>
  <cp:lastModifiedBy>Preferred Customer</cp:lastModifiedBy>
  <dcterms:modified xsi:type="dcterms:W3CDTF">1997-01-07T18:32:00Z</dcterms:modified>
  <cp:revision>2</cp:revision>
  <dc:subject/>
  <dc:title>	</dc:title>
</cp:coreProperties>
</file>