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Times New Roman" w:hAnsi="Times New Roman" w:eastAsia="Times New Roman" w:cs="Times New Roman"/>
        </w:rPr>
      </w:pPr>
      <w:r>
        <w:rPr>
          <w:rFonts w:eastAsia="Times New Roman" w:cs="Times New Roman" w:ascii="Times New Roman" w:hAnsi="Times New Roman"/>
        </w:rPr>
        <w:t>CHAPTER XI</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Times New Roman" w:cs="Times New Roman"/>
        </w:rPr>
      </w:pPr>
      <w:r>
        <w:rPr>
          <w:rFonts w:eastAsia="Times New Roman" w:cs="Times New Roman" w:ascii="Times New Roman" w:hAnsi="Times New Roman"/>
          <w:b/>
          <w:bCs/>
        </w:rPr>
        <w:t xml:space="preserve">ELECTRONIC  RETARDATION  AND THE  FUTURE OF AMERICA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Much attention is currently being focused on the 21st century, and properly so.  The turn of a new century is an exciting and inspiring event.  It makes us think in terms of new opportunities, new challenges - almost as if it brings with it a new world.  Indeed, it ca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hether or not it does, depends importantly on the degree to which we succeed in regaining control of our own lives and living patterns.  Doing this will require our serving emphatic public notice on television broadcasters that they have a responsibility to serve the public interest, rather than exploit i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In order to make the network moguls take this message seriously, viewers must exercise a lot more discrimination in the future than they ever have in the past.  When the audience for trash begins to disappear, the prices for trashy T-V advertising diminish.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re is no better way to get the attention of a broadcaster than to shrink his income.  Letters to the Federal Communications Commission, as well as to congressional representatives and senators can also rattle the T-V broadcasters' cages.  But the most important device of all is the OFF switch on your television set.</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dvertisers need to be emphatically and regularly reminded that our looking at their ads is an indulgence that we extend to them.  It's not a right to which they are somehow entitled.  And, since we are indulging them, we will decide when, how much, what kind, and under what conditions we are willing to tolerate their promotional disruptions of our private peace and tranquillity.</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udience-degrading ads will quickly be pulled off the air or upgraded, if millions of angry parents just quit buying the products of companies that insist on taking adults for idiots, and the minds of youngsters as their private oysters, wherein they can carry out their electronic depredations with near-impun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70" w:firstLine="738"/>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Recognition of the seriousness of the television problem as it affects children especially, has prompted several companies to develop devices that lock out selected T-V channels, or inactivate the set entirely.  In the extremity, this kind of enforced prohibition might be justified.  But it poses problems.</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Using a T-V locking device is "pretty heavy artillery," in the judgment of Victor Strasburger, M. D., a specialist in Adolescent Medicine at the University of New Mexico.  He is one of the committee members who prepared the study report and helped write the policy statement for the American Academy of Pediatrics, and which is cited earlier in this work.  Strasburger and other professionals in the television area of concern prefer inflexible, but agreed-upon watching rules, rather than a dictatorially imposed television lock-down.</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Peggy Charren, President, Action for Children's Television, feels that "using a lock may say more about parent-child relationships than it says about the problem of television in the household." She suggests that parents should try to handle the T-V issue in about the same way they approach such things as stay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up late and visiting in the homes of friend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f a youngster is old enough to read this book, or understand its message by having portions of it read to him or her, using a T-V locking device should not be at all necessary.  A break with habitual television and electronic game activities will be infinitely more easily accomplished with a child's understanding, agreement and cooperation.  In any case, a distraught parent can't put locks on all of the T-Vs in the neighborhood.  By inactivating your own sets, you may just be driving your youngster across the street or down the block, to watch the tube with friends who are free of such parental stricture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Much better to explain and discuss the matter patiently and completely, and then work out a family approach to television viewing that enjoys the understanding and concurrence of everyone.  Write out a firm viewing schedule that is limited to a few carefully selected programs, as well as a selected T-V movie or two each week; or, much to be preferred, a video of a movie that you can run theater-style, with popcorn and all members of the household in the audience.  By limiting total T-V time, you can make it a family mini-event.</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By handling television in this fashion, the tacit rule decrees that when the T-V set isn't supposed to be ON - it's supposed to be OFF!  Your weekly household viewing schedule should be written out, posted on the family bulletin board, and meticulously adhered to.  Anything less will defeat your program.</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For the first week or two especially, without the constant jabber of background television noise, the silence may be almost deafening!  Try filling the sonic void with music - preferably without commercials, or with as few as possible.  There are radio stations that offer this kind of listening fare, especially on the FM band. or if you have a few relatively inexpensive pre-recorded tapes or (more expensive and higher fidelity) compact discs, you will have the luxury of organizing a background music program to suit your own listening preference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particular handling one settles on is not so important as that the television set is never agai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urned on simply because "there's nothing else to do." Better than this, read a book, take a shower, mow the lawn, take a walk, go shopping or wash the car.</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nything beats indiscriminate television watching!  A family that intends to get the electronic 'monkey' off its collective back can't afford to backslide into this sort of addictive behavior.  That's the way you got into trouble to begin with.</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ith this kind of full-court press against electronic tyranny underway at home, it goes without saying that you don't want classroom television sneaking in to sabotage your program.  Don't allow it to happen.  If it threatens, talk first with your child's teacher and school principal.  If this proves ineffective, take the issue to the PTA, and the local newspapers and radio stations.  If this still fails to bring corrective relief, in the extremity, it could be necessary to keep children out of school, rather than expose them to continued electronic abuse and unconscionable commercial exploi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70" w:firstLine="738"/>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School officials who cut deals of this kind should get some exceedingly close scrutiny as well.  "Payola" is a well-known under-the-table practice in the music business particularly.  When school officials trade off the well-being of students in their care to cut a deal with a T-V promoter, it may be a good idea to ask whose interests the principal and your school superintendent are really representing.</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re is another kind of exploitative advertising that also promises to rate some degree of public attention in the near future.  The opening salvos in this battle have already been fired.</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re was a time when kids could see a movie in a theater a dime, if it happened to be a Saturday matinee, and a quarter if it was an evening showing and he was accompanied by an adult.  Now the price for a big-screen movie is two or three dollars most places, and a lot more than that in the high-rent districts.  The prices charged for popcorn, soft drinks and candy would make a strong-arm robber blush, and still the theater operators are not satisfied with their take.</w:t>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1008"/>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Commercial ads are increasingly being foisted upon unwilling theater patrons, who - in actuality - are paying good money to get hustled.  The theaters, of course, get paid to stick the ads in their customers' faces.</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arner Bros.  Studios put the clamps on this activity early in 1990, telling its exhibitors that they could not show commercial ads in conjunction with any Warner Bros. film.</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alt Disney Studios felt the same way, but before imposing their ban, commissioned a national study to see how theater patrons felt about it.  A whopping 90 percent of the moviegoers sampled said they didn't want to be forced to look at commercial ads, after having bought a ticket to see a movie.  The study was carried out over a period of two days (March 30 - April 1) in ten American cities.  It comprised responses from 18,772 theater patrons.</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One might think that with this kind of near-unanimity, theater operators would be willing to accede to the desires of their paying customers.  Not so. Theater owners and their organizational spokespersons argue that they should be able to show anything on their screens they choose.  If patrons don't like it, let them close their eye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Laura Morgan, public relations supervisor for the Los Angeles Times, which publication is a direct beneficiary of in-theater advertising, says her organization believes that the future of motion-picture house-advertising should be determined by the exhibitors and the studios.  The public's wishes, at least in Ms. Morgan's view, don't count.</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t's this kind of unbridled arrogance that puts commercial T-V in school rooms, and spoons out alleged entertainment in 7-minute bites.  There is one quick and easy way to solve this kind of problem: Pass the word in your neighborhood to not patronize theaters that exploit their captive audiences with unwanted commercial advertising.  A few weeks of empty seats will effect a huge change of attitude.  Depend on it!</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On the other hand, if you allow a motion picture exhibitor to force you to look at his extraneous advertising, the sky's the limit!  The consideration that controls commercial advertising on television, in theaters, and on some of the more marginal radio stations, is in divining the precise point at which the audience starts switching channels - or walking out.  Then the program directors subtract one ad - and they're operating just below the point at which they begin losing audience.  High-priced program directors have reduced this kind of judgment to an art form.  In other words, they'll push your patience just as far as you will let them.  It's known in the business as "maximizing the take."</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matter of putting television in classrooms was mentioned briefly earlier.</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most dangerous package as this is being written, is the one offered by Channel One.  As currently assembled, each program runs 12 minutes, of which 10 minutes is a tailored-for-kids news show, interspersed with two minutes of commercial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n return for signing a contract guaranteeing to deliver the audience, each participating school will be given gratis, the video equipment required to get the show.  Channel One boss, Christopher Whittle, launched his deal in early March, 1990, to an audience of 400 junior and senior high schools.  Whittle says he has another 2,500 schools signed up and ready to join his audience by late May, this year.</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tlanta’s T-V guru, Ted Turner, also has a package for the schools, albeit somewhat less imposing (at least at the outset), than that of Channel One.  The Turner offering, called "CNN Newsroom," is put on cable at 3:45 a.m., each day.  Schools with cable and a timer-controlled VCR can tape it and play it for their students at whatever later time they choose.  Turner provides no video equipment, and there is no charge for the package.  Neither is there any contractual obligation on the part of school authorities to provide a specified number of viewers.</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ads shown on Channel One seem to be a strange mix for a juvenile audience, including such products as Gillette razors, Nike athletic shoes and M &amp; M cand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CNN Newsroom launched its package in September, 1989, and calls it non-profit. 7,500 schools have signed up, although as many as half of these are not using the show in classe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storm of protest occasioned by these attempts to mix television and education has brought out two of the biggest guns in the public school sector.  Martin Barell, chancellor of the New York State Board of Regents has barred Channel One from all state classrooms under his control.</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e felt that we had no right as educators and policy-makers to provide Whittle with a captive audience to which he could sell products," Chancellor Barell said.  According to people close to the growing conflict, other educators bridle at Whittle's demand that each school sign a contract promising to deliver a certain percentage of the total student body to watch the show each day.</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f you mandate that kids watch it, you really have a problem with who is controlling the curriculum," was the way Bill Honig, California Superintendent of Public Instruction stated his opposition to the idea.  Superintendent Honig has also barred Channel One from California classro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seriousness of this business is indicated in what it costs.  Channel One lends T-V gear and a satellite dish to each contracting school, all of which is valued around $50,000.  In return, the kids are required to watch the equivalent of one full day of advertising during the course of one schoo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From Whittle's pocketbook-point-of-view, the whole thing is really a non-issue.  "I don't see why we can't bring (T-V commercials) into the service of education," he complains.  "It's a reasonable trade-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But even if the move into the nation's classrooms is being slowed by official and parental outrage, Whittle has yet another arrow in his quiver.  He has acquired a firm called Healthware Television Network, to provide a tailor-made T-V package for professional waiting ro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He claims to have already signed up 3,500 pediatricians' offices, along with a dozen firms who are willing to pay for the privilege of bombarding  people with their advertising, while they wait to see their doctors or dentists.  This ties in nicely with another Whittle business, which places "special interest" magazines and "sponsored" posters in some 60,000 health care office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overall objective seems to be one of completely surrounding us with unacceptable, unavoidable commercial ad flak!</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One of the major ironies of life in contemporary America is that, while many states and localities have tough laws and ordinances against littering streets and highways, electronic littering of our living spaces is militantly defended as some kind of inherent free-speech "right," by breast-beating beneficiaries of unfettered commercial exploitation.  They hang their case on a single nail: If you don't want to hear or look at it, turn off the set, close your eyes and put your fingers in your ear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Freedom of speech doesn't protect p.a. systems on trucks blaring up and down our streets; or uninvited and unwanted telephone calls at all times of day and  night; or brain-damaging pseudo-entertainment that entraps the unwary; or so-called advertising 'puffery' that begins with a bald-faced lie, and is saved at the last second by a carefully-chosen commercial modifier.</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Electronic entree to our homes and offices turns otherwise decent people into the victims of mannerless, boorish fools.  Why is it deemed any more acceptable to place a telephone call to someone who doesn't know you and doesn't want to talk with you, than it would be to go ring their doorbell and demand entry to their home?</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Does the T-V pitchman and the advertiser who hires and pays him really believe their viewers are sufficiently brain-dead as to buy the idea of constant clearance sales, unending discounts "up to" 60 percent, and products that are always new, improved, stronger, faster, easier, better smelling or healthier, than anything that particular company has ever tried to peddle before?  </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hat ever happened to the Federal Trade Commission, that was added to the government structure to protect and nurture such things as honest dealing and "truth in advertising?"</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hat gall it takes for a T-V station to chum up an audience with days of promotional drum-beating for something like "The Drug Wars" - or "Jesus of Nazareth" (it makes no difference, since they all work the same), and then cut up the 'bait' into 7-minute electronic bites, shot through with dozens of commercials.</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Later, when it comes time for them to renew their broadcast licenses, this avalanche of electronic hash gets written up as having some solid informational, educational or entertainment value.</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f this kind of hokum actually passes for the real McCoy at the Federal Communications Commission, then the good folks who work up there must never take time to actually look in on the medium they would like to have us believe they are regulating.  Commercial television is an assault against public patience.  It's an intellectual insult to any literate individual.  And it's nothing less than life-threatening to the nation's youngster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None of this comes as a surprise to, nor will it bring an argument from, anyone who has seriously undertaken to evaluate America’s commercial electronic menu.  Some of the most vociferous critics of the medium are the very same people who staff the networks and arrange program scheduling.  But for them to speak their pieces, you need to be with them late at night, in a back booth in a neighborhood saloon, and be well down in the bottl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432"/>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n they'll tell you what television is like from the inside.</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Tomorrow morning, however, when they take the express elevator to their oak-paneled offices high up in the skyscraper, a different set of rules apply; the first of which admonishes: "Whose bread I eat, whose song I sing." They better not forget it.</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342"/>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Parents who worry for the futures of their children will fight the electronic enemy like a communicable plague.  It is.  </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342"/>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f anything can possibly be more intellectually stultifying than long-term, indiscriminate television watching, that something can only be electronic games.  Unless one has observed the gross impairment syndromes that electronic games can induce in children, or has read professional clinical descriptions of them, it's easy to underestimate the impact of these machines.  According to clinical data, some adults are also heavily affected by them, but less often than children.</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One of the child psychologists interviewed at length in connection with preparing this work, but who understandably insists on anonymity, told your author: "A few hours a day spent with Nintendo or one of its lesser-known imitators will, within a few weeks, produce symptoms that - if I were to see them in a different setting - I could easily mistake for residual effects of electric shock treatment, hypnotic drugs or even prefrontal surgery.  These games raise absolute hell with a lot of kid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Unless that company's owners and officers live in caves or space-stations, they can't possibly be unaware of the stories that surround Nintendo, et al, with regard to deep psychomotor involvements and habituating tendencies on the part of young enthusiasts.</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For one of those companies to endow a multi-million dollar study at a major American university, and that purports to find out "how children learn while they play," and with Nintendo to be the centerpiece of the undertaking, is the kind of thing that made Prince Machiavelli's name an eternal symbol of consummate, diabolical deceit.</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 generation of American children have been, and continue to be savaged by insidious electronic means, the full effects of which nobody understood or could have foreseen at the outset.  Nor do we, even now, have any solid notion about what the full personal and societal costs will ultimately add up to from this destructive force.  Such an evaluation can't be realistically made for at least another 25 years.  We know it will be great, because it already is.  And we know it continues to grow, day by day.</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gnorance is no longer an excuse for inaction.  Definitive evidence is coming from a variety of respected professional investigators as well as direct clinical observations.  We've lost whatever rationalization we ever had for continuing to ignore the personal and social effects of such cavalier, high-handed corporate, public and personal attitudes.</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is is an issue that must be dealt with.  Nothing less than the productive lives of our children and the future of America depends on what we, individually and in concert, undertake to do about the unfettered proliferation of electronic monsters that stalk our homes and schools - and ravage us.  Nobody can do this job for us.  We must do it ourselves.  It's a personal war.</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 xml:space="preserve">Make no mistake about it, the electronic monster is real.  </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 xml:space="preserve">So are its small victims.                                     </w:t>
        <w:tab/>
        <w:tab/>
        <w:tab/>
        <w:tab/>
        <w:tab/>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b/>
        <w:tab/>
        <w:tab/>
        <w:t>---------E N D--------</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u w:val="single"/>
        </w:rPr>
      </w:pPr>
      <w:r>
        <w:rPr>
          <w:rFonts w:eastAsia="Century Schoolbook" w:cs="Century Schoolbook" w:ascii="Century Schoolbook" w:hAnsi="Century Schoolbook"/>
          <w:sz w:val="22"/>
          <w:szCs w:val="22"/>
          <w:u w:val="single"/>
        </w:rPr>
        <w:t>A word from your author:</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I am often asked by people who are seeing this manuscript for the first time, “why hasn’t this book been published?”  It’s a fair question, and it deserves a thoughtful answer.</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My literary agent showed this manuscript to several of the most prominent publishers in the business during the six months after I finished writing it.  NOBODY WOULD TOUCH IT!  But three of those publishing houses (that turned it down) told my agent why they couldn’t print it.  This is what it comes down to:</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 xml:space="preserve">Public School Districts are among the biggest buyers of books in the entire market.  “The Electronic Generation” is highly critical of some  classroom procedures and the inept, misguided, or co-opted administration many of  our public schools receive.  </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Education is one of the most highly unionized sectors in America’s entire work force.  Teachers and administrators (through their combined union strength) represent a pressure group that a publisher of books is not willing to confront.</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If we were to publish this book,” my agent was told by a world-class publisher who, of course, insists on anonymity, “we could find ourselves on the “Don’t Buy” lists of  some of our biggest current customers.  Were this to happen, we would be out of the textbook publishing business!”</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This is why “The Electronic Generation” has not been published to date, and why it will probably never will get into print in the United States.  The American Education Association, the American Federation of Teachers, and any number of smaller education unions (who share the same attitudes) don’t like criticism:  Not from government, not from parents, and - especially - not from writers of books.  And when one is looking at an organized force as large as the school teachers and administrators, if you are a publisher, you are very, very  careful to NOT publish something they might not like.</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nd this is too bad.  Hundreds of thousands of  families are trying to cope with the tragedies of electronic retardation.  They need to understand it so, perhaps, they might overcome it.  They NEED this book!  What more can I say?</w:t>
        <w:br/>
        <w:tab/>
        <w:tab/>
        <w:t>So now you know why “The Electronic Generation” has never been printed - and probably never will be printed.</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b/>
        <w:tab/>
        <w:tab/>
        <w:tab/>
        <w:tab/>
        <w:t>Lorenzo Dee Belveal,  Author</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clear" w:pos="720"/>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2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tabs>
          <w:tab w:val="clear" w:pos="720"/>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firstLine="576"/>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sectPr>
      <w:type w:val="nextPage"/>
      <w:pgSz w:w="12240" w:h="15840"/>
      <w:pgMar w:left="1440"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 w:name="Century Schoolbook">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01:02:00Z</dcterms:created>
  <dc:creator>Preferred Customer</dc:creator>
  <dc:description/>
  <dc:language>en-US</dc:language>
  <cp:lastModifiedBy>Preferred Customer</cp:lastModifiedBy>
  <dcterms:modified xsi:type="dcterms:W3CDTF">1997-06-23T01:16:00Z</dcterms:modified>
  <cp:revision>3</cp:revision>
  <dc:subject/>
  <dc:title>CHAPTER XI</dc:title>
</cp:coreProperties>
</file>